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4"/>
          <w:szCs w:val="24"/>
        </w:rPr>
        <w:t>Na temelju članka 67. Zakona o komunalnom gospodarstvu (“Narodne novine”broj 68/18, 110/18 i 32/20) i članka 25. Statuta Općine Ružić (Službeni vjesnik Šibensko-kninske  županije broj 7/21), Općinsko vijeće Općine Ružić na   sjednici održanoj dana   prosinca  2022. godine, donijelo j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GRAM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građenja objekata komunalne infrastrukture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u Općini Ružić za 2023. godinu</w:t>
      </w:r>
    </w:p>
    <w:p>
      <w:pPr>
        <w:pStyle w:val="Normal"/>
        <w:autoSpaceDE w:val="fals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UVOD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Ovim Programom gradnje objekata i uređaja komunalne infrastrukture na području Općine Ružić za 2023. godinu, planira se izgradnja objekata i uređaja komunalne infrastrukture za komunalne djelatnosti koje su određene Zakonom o komunalnom gospodarstvu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U Programu se utvrđuje opis poslova s procjenom troškova projektiranja, građenja, provedbe stručnog nadzora građenja i vođenja projekata građenja komunalne infrastrukture, te iskaz financijskih sredstava potrebnih za ostvarivanje Programa s naznakom izvora financiranja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>II. OPIS POSLOVA S PROCJENOM TROŠKOVA ZA GRADNJU OBJEKATA I UREĐAJA KOMUNALNE INFRASTRUKTURE I IZVORI FINANCIRANJA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Gradnja objekata i opis poslova s procijenjenim troškovima te nabava komunalne opreme prikazana je u slijedećoj tablic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2858"/>
      </w:tblGrid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METNICE  -proračun -  K100205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ZGRADNJA CESTA I CESTOVNE INFRASTRUKTURE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detske podloge za nerazvrstane ceste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eđenje (asfaltiranje) nerazvrstanih cesta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KUPNO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hodi za posebne namjene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šak prihoda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alne pomoći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: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640,00 € 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0,00 €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640,00 €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40,00 €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,00 €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0,00 €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640,00 €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NOGOSTUP GRADAC  - proračun -K10021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Izgradnja i uređenje nogostupa u Gradcu: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: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šak prihoda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UKUPNO IZVOR FINANCIRANJ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200,00 €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200,00 €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200,00 €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200,00 €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NABAVKA KOMUNALNE OPREME - proračun -K100210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Nabava i ugradnja prometnih putokaza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abava autobusnih čekaonica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------------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KUPNO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IZVOR FINANCIRANJA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pći prihodi i primici: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šak prihoda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--------------------------------------------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KUPNO IZVOR FINANCIRANJA: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10,00 €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82,00 €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92,00 €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82,00 €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10,00 €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92,00 €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UREĐENJE GROBLJA – proračun - K100213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ređenje pristupne ceste i procesijske staze oko groblja Kljaci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-----------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IZVOR FINANCIRANJA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apitalne pomoći: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šak prihoda: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--------------------------------------------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KUPNO IZVOR FINANCIRANJA: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555,00 €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555,00 €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85,00 €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70,00 €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555,00 €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STAMBENA ZONA RUŽIĆ – proračun  -K100208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PU stambene zone: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------------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KUPNO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  <w:br/>
              <w:t>Višak prihod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: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00,00 €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00,00 €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00,00 €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UPNO  OBJEKTI I UREĐAJI KOMUNALNE INFRASTRUKTURE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.187,00 €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UPNO IZVORI FINANCIRANJ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.187,00 €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ISKAZ FINANCIJSKIH SREDSTAVA ZA GRADNJU OBJEKATA I UREĐAJA KOMUNALNE INFRASTRUKTURE – IZVORI FINANCIRANJA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kupni iskaz financijskih sredstava za gradnju objekata i uređaja komunalne infrastrukture, te nabavku opreme je slijedeć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ihodi za posebne namjene  </w:t>
        <w:tab/>
        <w:tab/>
        <w:tab/>
        <w:tab/>
        <w:tab/>
        <w:t xml:space="preserve">  6.640,00 €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pći prihodi i primici, višak prihoda</w:t>
        <w:tab/>
        <w:tab/>
        <w:tab/>
        <w:t xml:space="preserve">         </w:t>
        <w:tab/>
        <w:t xml:space="preserve">57.962,00 €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apitalne pomoći</w:t>
        <w:tab/>
        <w:tab/>
        <w:tab/>
        <w:tab/>
        <w:tab/>
        <w:tab/>
        <w:tab/>
        <w:t>32.585,00 €</w:t>
      </w:r>
    </w:p>
    <w:p>
      <w:pPr>
        <w:pStyle w:val="Normal"/>
        <w:autoSpaceDE w:val="false"/>
        <w:ind w:left="106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6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KUPNO IZVORI FINANCIRANJA</w:t>
        <w:tab/>
        <w:tab/>
        <w:tab/>
        <w:tab/>
        <w:t>97.187,00 €</w:t>
      </w:r>
    </w:p>
    <w:p>
      <w:pPr>
        <w:pStyle w:val="Normal"/>
        <w:autoSpaceDE w:val="false"/>
        <w:ind w:left="106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V. ZAKLJUČNE ODREDBE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redstva za ostvarenje ovog Programa su planirana Proračunom za 2023. godinu, a sukladno dinamici i prilivu sredstava  vršit će se realizacija građenja objekata i uređaja komunalne infrastrukture utvrđene ovim Programo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U skladu s prihodovnim sredstvima, konačnim vrijednostima investicije i tehničkim mogućnostima izvedbe projekata, ovaj Program se može mijenjati i nadopunjavati tijekom razdoblja za koji je donijet.    </w:t>
      </w:r>
      <w:r>
        <w:rPr>
          <w:b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vaj Program </w:t>
      </w:r>
      <w:r>
        <w:rPr>
          <w:bCs/>
          <w:sz w:val="24"/>
          <w:szCs w:val="24"/>
        </w:rPr>
        <w:t>građenja objekata komunalne infrastrukture za 2023. godinu</w:t>
      </w:r>
      <w:r>
        <w:rPr>
          <w:sz w:val="24"/>
          <w:szCs w:val="24"/>
        </w:rPr>
        <w:t xml:space="preserve"> stupa na snagu osmog dana od dana objave u „Službenom glasilu Općine Ružić“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dac,   prosinca 2022. god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SKO VIJEĆE OPĆINE RUŽI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PREDSJEDNI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b/>
          <w:sz w:val="24"/>
          <w:szCs w:val="24"/>
        </w:rPr>
        <w:t>Ante Dur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09:43:00Z</dcterms:created>
  <dc:creator>acer</dc:creator>
  <dc:description/>
  <cp:keywords/>
  <dc:language>en-US</dc:language>
  <cp:lastModifiedBy>Ruzic</cp:lastModifiedBy>
  <cp:lastPrinted>2021-12-01T12:42:00Z</cp:lastPrinted>
  <dcterms:modified xsi:type="dcterms:W3CDTF">2022-11-24T11:51:00Z</dcterms:modified>
  <cp:revision>9</cp:revision>
  <dc:subject/>
  <dc:title>Na temelju članka 28</dc:title>
</cp:coreProperties>
</file>